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-63pt;width:296.85pt;height:62.9pt;mso-wrap-style:none;v-text-anchor:middle;mso-position-vertical:top" type="_x0000_t136">
            <v:path textpathok="t"/>
            <v:textpath on="t" fitshape="t" string="Today's Lesson..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00</wp:posOffset>
                </wp:positionV>
                <wp:extent cx="2400300" cy="2400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cc99" stroked="t" o:allowincell="f" style="position:absolute;margin-left:-27pt;margin-top:5pt;width:188.95pt;height:188.95pt;mso-wrap-style:none;v-text-anchor:middle" type="_x0000_t96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2400300" cy="2400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62pt;margin-top:5pt;width:188.95pt;height:188.95pt;mso-wrap-style:none;v-text-anchor:middle" type="_x0000_t9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2400300" cy="2400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smileyFace">
                          <a:avLst>
                            <a:gd name="adj" fmla="val 421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1pt;margin-top:5pt;width:188.95pt;height:188.95pt;mso-wrap-style:none;v-text-anchor:middle" type="_x0000_t96">
                <v:fill o:detectmouseclick="t" color2="#cc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0</wp:posOffset>
                </wp:positionH>
                <wp:positionV relativeFrom="paragraph">
                  <wp:posOffset>63500</wp:posOffset>
                </wp:positionV>
                <wp:extent cx="2400300" cy="2400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3399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540pt;margin-top:5pt;width:188.95pt;height:188.95pt;mso-wrap-style:none;v-text-anchor:middle" type="_x0000_t96">
                <v:fill o:detectmouseclick="t" color2="#3399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-369570</wp:posOffset>
                </wp:positionV>
                <wp:extent cx="571500" cy="1485900"/>
                <wp:effectExtent l="28575" t="46355" r="2921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1486080"/>
                        </a:xfrm>
                        <a:custGeom>
                          <a:avLst/>
                          <a:gdLst>
                            <a:gd name="textAreaLeft" fmla="*/ 85320 w 324000"/>
                            <a:gd name="textAreaRight" fmla="*/ 225000 w 324000"/>
                            <a:gd name="textAreaTop" fmla="*/ 136080 h 842400"/>
                            <a:gd name="textAreaBottom" fmla="*/ 7063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300" y="2691"/>
                                <a:pt x="14999" y="5080"/>
                                <a:pt x="14999" y="10800"/>
                              </a:cubicBezTo>
                              <a:cubicBezTo>
                                <a:pt x="14999" y="16520"/>
                                <a:pt x="18300" y="189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29.15pt;width:44.95pt;height:116.95pt;mso-wrap-style:none;v-text-anchor:middle;rotation:270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857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25095</wp:posOffset>
                </wp:positionV>
                <wp:extent cx="2400300" cy="876300"/>
                <wp:effectExtent l="0" t="94615" r="90805" b="170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Fantastic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36pt;margin-top:9.85pt;width:188.95pt;height:68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Fantastic!</w:t>
                      </w:r>
                    </w:p>
                  </w:txbxContent>
                </v:textbox>
                <v:path textpathok="t"/>
                <v:textpath on="t" fitshape="t" string="Fantastic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25095</wp:posOffset>
                </wp:positionV>
                <wp:extent cx="1943100" cy="800100"/>
                <wp:effectExtent l="0" t="70485" r="90170" b="1212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ood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180pt;margin-top:9.85pt;width:152.95pt;height:62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ood!</w:t>
                      </w:r>
                    </w:p>
                  </w:txbxContent>
                </v:textbox>
                <v:path textpathok="t"/>
                <v:textpath on="t" fitshape="t" string="Good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25095</wp:posOffset>
                </wp:positionV>
                <wp:extent cx="1257300" cy="800100"/>
                <wp:effectExtent l="0" t="38100" r="99060" b="787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.K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87pt;margin-top:9.85pt;width:98.95pt;height:62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.K!</w:t>
                      </w:r>
                    </w:p>
                  </w:txbxContent>
                </v:textbox>
                <v:path textpathok="t"/>
                <v:textpath on="t" fitshape="t" string="O.K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114935" simplePos="0" locked="0" layoutInCell="0" allowOverlap="1" relativeHeight="11">
                <wp:simplePos x="0" y="0"/>
                <wp:positionH relativeFrom="column">
                  <wp:posOffset>6972300</wp:posOffset>
                </wp:positionH>
                <wp:positionV relativeFrom="paragraph">
                  <wp:posOffset>125095</wp:posOffset>
                </wp:positionV>
                <wp:extent cx="2057400" cy="876300"/>
                <wp:effectExtent l="0" t="85725" r="91440" b="135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Unsur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9pt;margin-top:9.85pt;width:161.95pt;height:68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Unsure!</w:t>
                      </w:r>
                    </w:p>
                  </w:txbxContent>
                </v:textbox>
                <v:path textpathok="t"/>
                <v:textpath on="t" fitshape="t" string="Unsure!" style="font-family:&quot;Impact&quot;;font-size:12pt"/>
                <v:fill o:detectmouseclick="t" color2="#99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I have a deep           I have improved          I am getting            I can only do 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understanding . I       my understanding.      better but still      this with someone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can do this by           I need little help.        like some help.        guiding me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myself.</w:t>
      </w:r>
    </w:p>
    <w:sectPr>
      <w:type w:val="nextPage"/>
      <w:pgSz w:orient="landscape" w:w="16838" w:h="11906"/>
      <w:pgMar w:left="1440" w:right="63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3:54:00Z</dcterms:created>
  <dc:creator>Wendy Hargreaves</dc:creator>
  <dc:description/>
  <dc:language>en-US</dc:language>
  <cp:lastModifiedBy>Warwick Knuckey</cp:lastModifiedBy>
  <cp:lastPrinted>2010-05-24T09:53:00Z</cp:lastPrinted>
  <dcterms:modified xsi:type="dcterms:W3CDTF">2010-05-23T23:54:00Z</dcterms:modified>
  <cp:revision>2</cp:revision>
  <dc:subject/>
  <dc:title/>
</cp:coreProperties>
</file>